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.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 ЗА ИЗПЪЛНЕНИЕ НА ПОРЪЧКАТА</w:t>
      </w:r>
    </w:p>
    <w:p>
      <w:pPr>
        <w:pStyle w:val="TextBody"/>
        <w:spacing w:lineRule="auto" w:line="240"/>
        <w:ind w:right="-7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ХНИЧЕСКА ОФЕРТА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233" w:hRule="atLeast"/>
        </w:trPr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>Наименование на поръчката :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обособена позиция № 2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lang w:val="ru-RU"/>
              </w:rPr>
              <w:t>Доставка и монтаж на видеонаблюдение и оборудване на административната сграда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387" w:hanging="0"/>
              <w:jc w:val="both"/>
              <w:rPr>
                <w:i/>
                <w:i/>
                <w:caps/>
                <w:highlight w:val="yellow"/>
                <w:lang w:val="ru-RU"/>
              </w:rPr>
            </w:pPr>
            <w:r>
              <w:rPr>
                <w:i/>
                <w:caps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09" w:top="96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firstLine="708"/>
        <w:jc w:val="both"/>
        <w:rPr/>
      </w:pPr>
      <w:r>
        <w:rPr/>
        <w:t>Дейностите които ще извършим за изпълнение на предмета на поръчката са подробно описани в Техническото предложение показано в табличната форма, което съдържа: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ПО ОБОСОБЕНА ПОЗИЦИЯ №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Доставка и монтаж на видеонаблюдение и оборудване на административната сграда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6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ОВЕ ОБОРУДВАНЕ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ДОСТАВКА И МОНТАЖ НА СИСТЕМА ЗА ВИДЕОНАБЛЮДЕН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4029" w:hRule="atLeast"/>
        </w:trPr>
        <w:tc>
          <w:tcPr>
            <w:tcW w:w="15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ЩО ОПИСАНИЕ НА </w:t>
            </w:r>
            <w:r>
              <w:rPr>
                <w:b/>
                <w:sz w:val="20"/>
                <w:szCs w:val="20"/>
              </w:rPr>
              <w:t>ОБОРУДВАНЕТО</w:t>
            </w:r>
            <w:r>
              <w:rPr>
                <w:b/>
                <w:sz w:val="20"/>
                <w:szCs w:val="20"/>
                <w:lang w:val="ru-RU"/>
              </w:rPr>
              <w:t xml:space="preserve">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318" w:firstLine="39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И ИЗИСКВАНИЯ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"/>
              <w:gridCol w:w="6379"/>
              <w:gridCol w:w="660"/>
              <w:gridCol w:w="899"/>
              <w:gridCol w:w="5245"/>
            </w:tblGrid>
            <w:tr>
              <w:trPr>
                <w:trHeight w:val="615" w:hRule="atLeast"/>
              </w:trPr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з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№</w:t>
                  </w:r>
                </w:p>
              </w:tc>
              <w:tc>
                <w:tcPr>
                  <w:tcW w:w="63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78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Техническо описание и изисквания на Възложителя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ind w:left="71" w:hanging="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личество</w:t>
                  </w:r>
                </w:p>
              </w:tc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ind w:left="78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Техническо предложение на Участни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637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истема за видеонаблюдение</w:t>
                  </w:r>
                </w:p>
              </w:tc>
              <w:tc>
                <w:tcPr>
                  <w:tcW w:w="6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  <w:t>2.1.1.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  <w:t xml:space="preserve">Оборудване </w:t>
                  </w:r>
                </w:p>
              </w:tc>
              <w:tc>
                <w:tcPr>
                  <w:tcW w:w="660" w:type="dxa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Влагозащитена камера, 700 ТВ линии, 0.00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Lux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/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F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2.0, варифокален обектив 4~9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m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с настойка от външната страна, 42 ИЧ диода с обхват до 40 метра, екранно меню (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OSD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)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AGC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BLC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, 12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Vdc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, 600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A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, вкл. стойка със скрито окабеляване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</w:t>
                  </w:r>
                  <w:r>
                    <w:rPr>
                      <w:i/>
                      <w:iCs/>
                      <w:sz w:val="22"/>
                      <w:szCs w:val="22"/>
                      <w:lang w:val="en-US"/>
                    </w:rPr>
                    <w:t xml:space="preserve">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3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Конзола за монтаж на камера/крепеж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</w:t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4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Комплект (предавател/приемник) за пренос на 1 видео сигнал и двупосочен пренос на данни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RS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-485, 1 порт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SM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оптично влакно, тип на оптичния съединител -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FC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, самостоятелно устройство, 20км.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2552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5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16-канален цифров рекордер/сървър с дисплей на 4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CIF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видео в реално време; компресия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H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.264, запис в реално време на всеки канал с 25 к/с във висока резолюция 4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CIF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(704×576), общо 400 к/с 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USB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2.0 порт за архивиране на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USB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памет/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HDD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/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DVD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-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RW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; до 4х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SATA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HDD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; 4 канала аудио/1 аудио изход; 16 алармени входа/4 изхода; 2 бр.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BNC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(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ain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/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spot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)+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VGA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(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ain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) мониторен изход до</w:t>
                    <w:br/>
                    <w:t>1024×768/60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Hz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;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RS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-485; два независими видео потока -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DUAL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STREAM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; регулируем обем на трафика по мрежа за всеки канал, наблюдение през мобилен телефон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CMS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софтуер, управл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e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ние с мишка и дистанционно 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бр.</w:t>
                  </w:r>
                </w:p>
              </w:tc>
              <w:tc>
                <w:tcPr>
                  <w:tcW w:w="5245" w:type="dxa"/>
                  <w:tcBorders>
                    <w:top w:val="single" w:sz="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6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Твърд диск 1000GB SATA, 32MB кеш, 7200rpm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4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7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Монитор LED ,19" 5:4, 1000:1, 1280 x 1024 pixel, 0.294mm, 1024x768, D-SUB, DVI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8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Комуникационен шкаф 21U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9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Дистрибутивен панел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0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Резервирано захранване 1000VA online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1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40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Мини кутия 170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x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120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x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38 / за връзка на ОК и преход м/у външен кабел и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P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а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tchcord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/.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  <w:p>
                  <w:pPr>
                    <w:pStyle w:val="Normal"/>
                    <w:spacing w:before="60" w:after="40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2…………..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Оптичен разпределител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ODF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16 ОВ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SC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DX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 комплект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3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igtails FC/PC, SM, SX, 3mm, 1,5 m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4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atchcord FC/SC, PC, SM, Simpex, 1m.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5……………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Оптичен кабел 24 ОВ, SM.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0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6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Кабелна скара 50Х40Х1мм 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00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7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Капак за скара 050 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00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8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Съединител за скар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664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19………………………………………………………..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Съединителен болт за скар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350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0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Стенен носач за скар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66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1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Силово табло 43/200 к-т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2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Кабел СВТ 3Х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0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0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3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Кабел СВТ 3Х2.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4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Кабел СВТ 3Х4.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1.25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Кабел RG6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  <w:t>2.1.2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  <w:t>Монтаж</w:t>
                  </w:r>
                </w:p>
              </w:tc>
              <w:tc>
                <w:tcPr>
                  <w:tcW w:w="660" w:type="dxa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firstLine="355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1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Монтаж на камер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2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Монтаж на конзола за камер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3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Монтаж и конфигуриране на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DVR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4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Асемблиране и монтаж на силово табло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5…………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Монтаж на кабелна скар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00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6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олагане на силов кабел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10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7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олагане на оптичен кабел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00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8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олагане на RG6 кабел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0 м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9……………………………………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Монтаж на мини кутия 170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x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120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x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38  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10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Оптична заварк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52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11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 xml:space="preserve">Измерване на оптично влакно с изготвяне на измерителни протоколи. 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6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…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.12</w:t>
                  </w:r>
                </w:p>
              </w:tc>
              <w:tc>
                <w:tcPr>
                  <w:tcW w:w="6379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Изготвяне на екзекутив на системата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бр.</w:t>
                  </w:r>
                </w:p>
              </w:tc>
              <w:tc>
                <w:tcPr>
                  <w:tcW w:w="524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…………………………………………………………………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.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175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ата от Участника система за видеонаблюдение :  </w:t>
                  </w:r>
                  <w:r>
                    <w:rPr>
                      <w:sz w:val="22"/>
                      <w:szCs w:val="22"/>
                    </w:rPr>
                    <w:t>……….……………………………………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/>
            </w:pPr>
            <w:r>
              <w:rPr>
                <w:sz w:val="22"/>
                <w:szCs w:val="22"/>
              </w:rPr>
              <w:t>Срок за инсталиране (монтаж)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ИЯ ЗА ИЗВЪРШВАНЕ НА МОНТАЖА 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казания и 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7"/>
                    </w:numPr>
                    <w:spacing w:before="60" w:after="60"/>
                    <w:ind w:left="459" w:right="34" w:hanging="459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истемата за видеонаблюдение следва да е придружена с проект, одобрен и приет от Възложителя</w:t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spacing w:before="60" w:after="60"/>
                    <w:ind w:left="459" w:right="34" w:hanging="459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риемането на системата за видеонаблюдение става по ред</w:t>
                  </w:r>
                  <w:r>
                    <w:rPr>
                      <w:sz w:val="22"/>
                      <w:szCs w:val="22"/>
                    </w:rPr>
                    <w:t>а 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.7, Раздел I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от Техническата спецификация към тръжната документация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- след приключил монтаж, настройка и преминато тестово изпитване, което е ангажимент на доставчика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816" w:hanging="785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816" w:hanging="785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 /</w:t>
                  </w:r>
                  <w:r>
                    <w:rPr>
                      <w:i/>
                      <w:sz w:val="22"/>
                      <w:szCs w:val="22"/>
                    </w:rPr>
                    <w:t>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5</w:t>
            </w:r>
            <w:r>
              <w:rPr>
                <w:b/>
                <w:sz w:val="20"/>
                <w:szCs w:val="20"/>
              </w:rPr>
              <w:t>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5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5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ru-RU"/>
              </w:rPr>
              <w:t>. 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080" w:hanging="104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spacing w:lineRule="auto" w:line="276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6.1.1. Срок за подмяна/ремонтна дейност на дефектирала стока/част от нея - </w:t>
                  </w:r>
                  <w:r>
                    <w:rPr/>
                    <w:t>не повече от 5 работни дн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auto" w:line="276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6.1.2. 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720" w:hanging="7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.2. 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6.2.1. Срокът за осигуряване и доставка на резервни части и/или специфични консуматив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7 работни дн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1.1.</w:t>
                    <w:tab/>
                    <w:t xml:space="preserve">Срокът за подмяна/ремонтна дейност на дефектирала стока/част от нея е …………..…. раб. дни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.1.2.</w:t>
                    <w:tab/>
                    <w:t xml:space="preserve">Срокът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459" w:leader="none"/>
                    </w:tabs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инимален гаранционен срок: 24 (двадесет и четири) месеца, считано от монтажа и въвеждане в експлоатация на съоръжението, по реда на действащото Българско законодателство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 Гаранционния срок на оборудването е ………… месец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ЗА РАБОТА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Възложителя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8.1.  Осигуряване на обучение за работа на оператора на системата за видеонаблюдение, </w:t>
                  </w:r>
                  <w:r>
                    <w:rPr/>
                    <w:t>с минимална продължителност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/>
                    <w:t>2 дни по 5 учебни часа или общо 10 учебни час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настройка на оборудването за експлоатация, проверки и работни тестов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.1. Осигуряване на обучение за работа на оператора на системата за видеонаблюдение, </w:t>
                  </w:r>
                  <w:r>
                    <w:rPr/>
                    <w:t>с обща продължителност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/>
                    <w:t>………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 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ДОСТАВКА И МОНТАЖ (КОГАТО ПОСЛЕДНИЯ Е ПРИЛОЖИМ) НА ОБОРУДВАНЕ НА АДМИНИСТРАТИВНАТА СГРАДА</w:t>
            </w:r>
          </w:p>
        </w:tc>
      </w:tr>
      <w:tr>
        <w:trPr>
          <w:trHeight w:val="329" w:hRule="atLeast"/>
        </w:trPr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ХНИЧЕСКИ ИЗИСКВАНИЯ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5387"/>
              <w:gridCol w:w="4819"/>
            </w:tblGrid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20" w:after="20"/>
                    <w:rPr>
                      <w:rFonts w:eastAsia="Calibri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Техническа характеристика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Минимал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ни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 xml:space="preserve">технически 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изискван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20" w:after="20"/>
                    <w:rPr>
                      <w:rFonts w:eastAsia="Calibri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en-US" w:eastAsia="en-US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i/>
                      <w:i/>
                      <w:iCs/>
                      <w:lang w:eastAsia="bg-BG"/>
                    </w:rPr>
                  </w:pPr>
                  <w:r>
                    <w:rPr>
                      <w:b/>
                      <w:i/>
                      <w:iCs/>
                      <w:lang w:eastAsia="bg-BG"/>
                    </w:rPr>
                    <w:t xml:space="preserve">2.1. </w:t>
                  </w:r>
                  <w:r>
                    <w:rPr>
                      <w:b/>
                      <w:i/>
                      <w:iCs/>
                      <w:lang w:val="ru-RU" w:eastAsia="bg-BG"/>
                    </w:rPr>
                    <w:t>Компютърни конфигурации (компютър, монитор и периферия) – 6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Монитор  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en-US" w:eastAsia="bg-BG"/>
                    </w:rPr>
                    <w:t>19 инча, широкоекранен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..</w:t>
                  </w:r>
                </w:p>
              </w:tc>
            </w:tr>
            <w:tr>
              <w:trPr>
                <w:trHeight w:val="2904" w:hRule="atLeast"/>
              </w:trPr>
              <w:tc>
                <w:tcPr>
                  <w:tcW w:w="4111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Компютър:</w:t>
                  </w:r>
                </w:p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Процесор</w:t>
                  </w:r>
                </w:p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Оперативна памет</w:t>
                  </w:r>
                </w:p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Твърд диск</w:t>
                  </w:r>
                </w:p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Видео карта</w:t>
                  </w:r>
                </w:p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- Оптично устройство </w:t>
                  </w:r>
                </w:p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Необходим софтуер</w:t>
                  </w:r>
                </w:p>
              </w:tc>
              <w:tc>
                <w:tcPr>
                  <w:tcW w:w="5387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2.5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GHz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(двуядрен) 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4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GB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640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GB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1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Gb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DDR</w:t>
                  </w:r>
                  <w:r>
                    <w:rPr>
                      <w:sz w:val="22"/>
                      <w:szCs w:val="22"/>
                      <w:lang w:eastAsia="bg-BG"/>
                    </w:rPr>
                    <w:t>3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en-US" w:eastAsia="bg-BG"/>
                    </w:rPr>
                    <w:t>DVD</w:t>
                  </w:r>
                  <w:r>
                    <w:rPr>
                      <w:sz w:val="22"/>
                      <w:szCs w:val="22"/>
                      <w:lang w:eastAsia="bg-BG"/>
                    </w:rPr>
                    <w:t>+/-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RW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DL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 w:eastAsia="bg-BG"/>
                    </w:rPr>
                    <w:t>WINDOWS</w:t>
                  </w:r>
                  <w:r>
                    <w:rPr>
                      <w:sz w:val="22"/>
                      <w:szCs w:val="22"/>
                      <w:lang w:val="ru-RU" w:eastAsia="bg-BG"/>
                    </w:rPr>
                    <w:t xml:space="preserve"> 7 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и съответен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MICROSOFT</w:t>
                  </w:r>
                  <w:r>
                    <w:rPr>
                      <w:sz w:val="22"/>
                      <w:szCs w:val="22"/>
                      <w:lang w:val="ru-RU" w:eastAsia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OFFICE</w:t>
                  </w:r>
                  <w:r>
                    <w:rPr>
                      <w:sz w:val="22"/>
                      <w:szCs w:val="22"/>
                      <w:lang w:eastAsia="bg-BG"/>
                    </w:rPr>
                    <w:t>, версия не по-стара от 2007 или еквивалентен софтуер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Един от компютрите следва да е снабден със софтуер за изчертаване на необходимите промени по кадастъра на депото.</w:t>
                  </w:r>
                </w:p>
              </w:tc>
              <w:tc>
                <w:tcPr>
                  <w:tcW w:w="4819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Периферия: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35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клавиатура – 6 б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35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мишка – 6 б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35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чернобял лазерен принтер с минимална скорост 12 копия/мин.– 6 бр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 на всяка една компютърна конфигурац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2.</w:t>
                  </w:r>
                  <w:r>
                    <w:rPr>
                      <w:i/>
                      <w:iCs/>
                      <w:sz w:val="22"/>
                      <w:szCs w:val="22"/>
                      <w:lang w:val="ru-RU" w:eastAsia="bg-BG"/>
                    </w:rPr>
                    <w:t xml:space="preserve"> 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val="ru-RU" w:eastAsia="bg-BG"/>
                    </w:rPr>
                    <w:t>Мултифункционално устройство 3 в 1 (принтер, скенер, факс) – 1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Резолюция на печат: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2 400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x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600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dpi</w:t>
                  </w:r>
                  <w:r>
                    <w:rPr>
                      <w:sz w:val="22"/>
                      <w:szCs w:val="22"/>
                      <w:lang w:eastAsia="bg-BG"/>
                    </w:rPr>
                    <w:t>, с възможност за чернобял и цветен печат на листи с формат: А4 и А3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Производителност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≥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22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стр</w:t>
                  </w:r>
                  <w:r>
                    <w:rPr>
                      <w:sz w:val="22"/>
                      <w:szCs w:val="22"/>
                      <w:lang w:eastAsia="bg-BG"/>
                    </w:rPr>
                    <w:t>.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/мин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en-US"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Памет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≥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128 МВ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en-US"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Функци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принтер, скенер, копир, факс с възможност за цветен печат на формати А4 и А3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Интерфейс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високоскоростен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USB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2.0 и вградена мрежова карта</w:t>
                  </w: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 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.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3.</w:t>
                  </w:r>
                  <w:r>
                    <w:rPr>
                      <w:i/>
                      <w:iCs/>
                      <w:sz w:val="22"/>
                      <w:szCs w:val="22"/>
                      <w:lang w:val="ru-RU" w:eastAsia="bg-BG"/>
                    </w:rPr>
                    <w:t xml:space="preserve"> 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val="ru-RU" w:eastAsia="bg-BG"/>
                    </w:rPr>
                    <w:t>Офис композиция директорски кабинет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eastAsia="bg-BG"/>
                    </w:rPr>
                    <w:t xml:space="preserve"> 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val="ru-RU" w:eastAsia="bg-BG"/>
                    </w:rPr>
                    <w:t>(бюро с допълнителен плот, чекмедже, стелаж с вратички, метален шкаф) – 1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Размери (мм)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4" w:leader="none"/>
                    </w:tabs>
                    <w:spacing w:before="60" w:after="60"/>
                    <w:ind w:righ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- основно бюро с плот с дебелина ≥ 18 мм и ш/в/д (1600/750/700);</w:t>
                    <w:br/>
                    <w:t>- помощно бюро с плот с дебелина ≥ 18 мм ш/в/д (1000/750/500);</w:t>
                    <w:br/>
                    <w:t>- контейнер с 3 бр. чекмеджета на колела с ключ ш/в/д (500/600/450);</w:t>
                    <w:br/>
                    <w:t>- висок стелажен шкаф с вратички за класьори с ш/в/д  (1600/1950/350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</w:tabs>
                    <w:spacing w:before="60" w:after="60"/>
                    <w:ind w:right="34" w:hanging="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- висок метален офис шкаф с възможност за регулиране на рафтовете и уникално заключване с ш/в/д (1960/900/400)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Цвят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елша или череш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Вид материал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ПДЧ или МДФ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4.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val="ru-RU" w:eastAsia="bg-BG"/>
                    </w:rPr>
                    <w:t xml:space="preserve"> Офис композиция (бюро, чекмедже, стелаж, шкаф) – 6 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eastAsia="bg-BG"/>
                    </w:rPr>
                    <w:t>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Размери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- о</w:t>
                  </w:r>
                  <w:r>
                    <w:rPr>
                      <w:sz w:val="22"/>
                      <w:szCs w:val="22"/>
                      <w:lang w:val="ru-RU" w:eastAsia="bg-BG"/>
                    </w:rPr>
                    <w:t>фис шкаф с две врати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от</w:t>
                  </w:r>
                  <w:r>
                    <w:rPr>
                      <w:sz w:val="22"/>
                      <w:szCs w:val="22"/>
                      <w:lang w:val="ru-RU" w:eastAsia="bg-BG"/>
                    </w:rPr>
                    <w:t xml:space="preserve"> ПДЧ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или МДФ с</w:t>
                  </w:r>
                  <w:r>
                    <w:rPr>
                      <w:sz w:val="22"/>
                      <w:szCs w:val="22"/>
                      <w:lang w:val="ru-RU" w:eastAsia="bg-BG"/>
                    </w:rPr>
                    <w:t xml:space="preserve"> ш/в/д (800/1180/350)</w:t>
                  </w:r>
                  <w:r>
                    <w:rPr>
                      <w:sz w:val="22"/>
                      <w:szCs w:val="22"/>
                      <w:lang w:eastAsia="bg-BG"/>
                    </w:rPr>
                    <w:t>;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-  офис стелаж (етажерка) ш/в/д (400/1180/350);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- ъглово бюро с контейнер с 3 бр. чекмеджета или основно заедно с помощно бюро с контейнер с 3 бр. чекмеджета със следните размери:</w:t>
                  </w:r>
                </w:p>
                <w:p>
                  <w:pPr>
                    <w:pStyle w:val="Normal"/>
                    <w:spacing w:before="20" w:after="20"/>
                    <w:ind w:firstLine="176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* бюро с плот с дебелина ≥ 18 мм и ш/в/д (1600/750/600);</w:t>
                  </w:r>
                </w:p>
                <w:p>
                  <w:pPr>
                    <w:pStyle w:val="Normal"/>
                    <w:spacing w:before="20" w:after="20"/>
                    <w:ind w:firstLine="176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* помощно бюро с плот с дебелина ≥ 18 мм и ш/в/д (800/750/500);</w:t>
                  </w:r>
                </w:p>
                <w:p>
                  <w:pPr>
                    <w:pStyle w:val="Normal"/>
                    <w:spacing w:before="20" w:after="20"/>
                    <w:ind w:firstLine="176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* контейнер с 3 бр. чекмеджета на колела ш/в/д(450/500/450)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Цвят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елша или череш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Вид материал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ПДЧ или МДФ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5. Директорски стол - 1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en-US"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Тапицерия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естествена кожа или висококачествена антистатична дамаска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……….…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Конструкц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Рамка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Механизъм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- люлеещ механизъм със застопоряване в една позиция;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- възможност за </w:t>
                  </w:r>
                  <w:r>
                    <w:rPr>
                      <w:sz w:val="22"/>
                      <w:szCs w:val="22"/>
                    </w:rPr>
                    <w:t>регулиране на люлеещия механизъм според тежестта на седящия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.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Облегалк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възможност за плавно регулиране височината и наклона на облегалкат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Седалк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- с амортисьор за плавно регулиране нейната височина;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- гръб на седалката от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PVC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- материа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.........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Подлакътниц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съобразно модела с възможност за регулиране на тяхното положени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Стойк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с колел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…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6.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val="en-US" w:eastAsia="bg-BG"/>
                    </w:rPr>
                    <w:t xml:space="preserve"> Работ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eastAsia="bg-BG"/>
                    </w:rPr>
                    <w:t>ен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val="en-US" w:eastAsia="bg-BG"/>
                    </w:rPr>
                    <w:t xml:space="preserve"> стол</w:t>
                  </w:r>
                  <w:r>
                    <w:rPr>
                      <w:b/>
                      <w:i/>
                      <w:iCs/>
                      <w:sz w:val="22"/>
                      <w:szCs w:val="22"/>
                      <w:lang w:eastAsia="bg-BG"/>
                    </w:rPr>
                    <w:t xml:space="preserve"> – 6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en-US"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Тапицерия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антистатична дамаска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Конструкц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Рамка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Облегалк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възможност за плавно регулиране височината и наклона на облегалкат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.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...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Седалк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- с амортисьор за плавно регулиране нейната височина;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- гръб на седалката от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PVC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- материа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.………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.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………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Подлакътниц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съобразно модела с възможност за регулиране на тяхното положени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........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.…………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Основ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с колел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  <w:tab/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7. Посетителски стол – 10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en-US"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Тапицерия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черна антистатична дамаска 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Конструкция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Рамка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Основа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метални неподвижни крак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  <w:tab/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8. Заседателна маса за минимум 10 души – 1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Форма и цвят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елипса, цвят череша или елша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Размери 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дълж. 3500мм / шир. 1400 мм/ височ. 750 мм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Вид материал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bg-BG"/>
                    </w:rPr>
                    <w:t>плот ПДЧ или МДФ с дебелина 25мм и метални крак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Гаранционен срок</w:t>
                    <w:tab/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 xml:space="preserve">24 месеца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  <w:lang w:eastAsia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eastAsia="bg-BG"/>
                    </w:rPr>
                    <w:t>2.9. Кухня – 1 бр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ХЛАДИЛНИК С ФРИЗЕР – 1 бр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Обем на хладилната част</w:t>
                  </w:r>
                </w:p>
                <w:p>
                  <w:pPr>
                    <w:pStyle w:val="Normal"/>
                    <w:spacing w:before="20" w:after="20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 xml:space="preserve">- Обем на фризерната част  </w:t>
                  </w:r>
                </w:p>
                <w:p>
                  <w:pPr>
                    <w:pStyle w:val="Normal"/>
                    <w:spacing w:before="20" w:after="20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- Енергиен клас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- 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ru-RU" w:eastAsia="bg-BG"/>
                    </w:rPr>
                    <w:t xml:space="preserve">≥ </w:t>
                  </w:r>
                  <w:r>
                    <w:rPr>
                      <w:sz w:val="22"/>
                      <w:szCs w:val="22"/>
                      <w:lang w:val="ru-RU" w:eastAsia="bg-BG"/>
                    </w:rPr>
                    <w:t>220л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sz w:val="22"/>
                      <w:szCs w:val="22"/>
                      <w:lang w:val="ru-RU" w:eastAsia="bg-BG"/>
                    </w:rPr>
                    <w:t xml:space="preserve">48 - 55л. 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 w:eastAsia="bg-BG"/>
                    </w:rPr>
                  </w:pPr>
                  <w:r>
                    <w:rPr>
                      <w:sz w:val="22"/>
                      <w:szCs w:val="22"/>
                      <w:lang w:val="ru-RU" w:eastAsia="bg-BG"/>
                    </w:rPr>
                    <w:t xml:space="preserve">мин. енергиен клас </w:t>
                  </w:r>
                  <w:r>
                    <w:rPr>
                      <w:sz w:val="22"/>
                      <w:szCs w:val="22"/>
                      <w:lang w:eastAsia="bg-BG"/>
                    </w:rPr>
                    <w:t>„А“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ru-RU"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………….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en-US" w:eastAsia="bg-BG"/>
                    </w:rPr>
                    <w:t>МИКРОВЪЛНОВА ФУРНА</w:t>
                  </w:r>
                  <w:r>
                    <w:rPr>
                      <w:b/>
                      <w:sz w:val="22"/>
                      <w:szCs w:val="22"/>
                      <w:lang w:eastAsia="bg-BG"/>
                    </w:rPr>
                    <w:t xml:space="preserve"> – 1 бр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О</w:t>
                  </w:r>
                  <w:r>
                    <w:rPr>
                      <w:b/>
                      <w:sz w:val="22"/>
                      <w:szCs w:val="22"/>
                      <w:lang w:val="en-US" w:eastAsia="bg-BG"/>
                    </w:rPr>
                    <w:t>бем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М</w:t>
                  </w:r>
                  <w:r>
                    <w:rPr>
                      <w:b/>
                      <w:sz w:val="22"/>
                      <w:szCs w:val="22"/>
                      <w:lang w:val="en-US" w:eastAsia="bg-BG"/>
                    </w:rPr>
                    <w:t>ощност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bg-BG"/>
                    </w:rPr>
                    <w:t>- 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С функция за размразяване и таймер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en-US" w:eastAsia="bg-BG"/>
                    </w:rPr>
                    <w:t>20 -23 л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en-US" w:eastAsia="bg-BG"/>
                    </w:rPr>
                    <w:t>700 – 800</w:t>
                  </w:r>
                  <w:r>
                    <w:rPr>
                      <w:sz w:val="22"/>
                      <w:szCs w:val="22"/>
                      <w:lang w:eastAsia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bg-BG"/>
                    </w:rPr>
                    <w:t>W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val="ru-RU"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.………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..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………..….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КУХНЕНСКИ ШКАФ – 1 бр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Цвят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Вид материал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eastAsia="bg-BG"/>
                    </w:rPr>
                  </w:pPr>
                  <w:r>
                    <w:rPr>
                      <w:b/>
                      <w:sz w:val="22"/>
                      <w:szCs w:val="22"/>
                      <w:lang w:eastAsia="bg-BG"/>
                    </w:rPr>
                    <w:t>- Гаранционен срок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Размери: ш/в/д (1200/850/500 мм)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елша или череша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ПДЧ или МДФ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sz w:val="22"/>
                      <w:szCs w:val="22"/>
                      <w:lang w:eastAsia="bg-BG"/>
                    </w:rPr>
                    <w:t>24 месеца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i/>
                      <w:i/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……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…...…..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.…………….……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eastAsia="bg-BG"/>
                    </w:rPr>
                  </w:pPr>
                  <w:r>
                    <w:rPr>
                      <w:i/>
                      <w:sz w:val="22"/>
                      <w:szCs w:val="22"/>
                      <w:lang w:eastAsia="bg-BG"/>
                    </w:rPr>
                    <w:t>………………………………………………</w:t>
                  </w:r>
                  <w:r>
                    <w:rPr>
                      <w:i/>
                      <w:sz w:val="22"/>
                      <w:szCs w:val="22"/>
                      <w:lang w:eastAsia="bg-BG"/>
                    </w:rPr>
                    <w:t>.…………..</w:t>
                  </w:r>
                </w:p>
              </w:tc>
            </w:tr>
            <w:tr>
              <w:trPr/>
              <w:tc>
                <w:tcPr>
                  <w:tcW w:w="1431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. </w:t>
            </w: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" w:after="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ата по изпълнение на доставкат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ите</w:t>
            </w:r>
            <w:r>
              <w:rPr>
                <w:sz w:val="22"/>
                <w:szCs w:val="22"/>
                <w:lang w:val="ru-RU"/>
              </w:rPr>
              <w:t xml:space="preserve">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/>
            </w:pPr>
            <w:r>
              <w:rPr>
                <w:sz w:val="22"/>
                <w:szCs w:val="22"/>
              </w:rPr>
              <w:t>Срок за инсталиране/монтаж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360"/>
              <w:jc w:val="both"/>
              <w:rPr/>
            </w:pPr>
            <w:r>
              <w:rPr>
                <w:b/>
                <w:sz w:val="20"/>
                <w:szCs w:val="20"/>
              </w:rPr>
              <w:t>4. 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ru-RU"/>
              </w:rPr>
              <w:t xml:space="preserve"> 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6" w:leader="none"/>
                    </w:tabs>
                    <w:spacing w:lineRule="auto" w:line="276"/>
                    <w:ind w:left="34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 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026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1. Срок за подмяна/ремонтна дейност на дефектиралото оборудване/част от него - </w:t>
                  </w:r>
                  <w:r>
                    <w:rPr/>
                    <w:t>не повече от 5 работни д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6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Срок за осигуряване на резервни части при поискване от Възложителя – не повече от 5 работни дн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>Срокът за подмяна/ремонтна дейност на дефектирала стока/част от нея е ………………. раб. д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>Срокът за осигуряване на резервни части при поискване от Възложителя е ………………... раб. дн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60" w:after="60"/>
        <w:ind w:firstLine="709"/>
        <w:rPr>
          <w:b/>
          <w:b/>
          <w:bCs/>
          <w:iCs/>
          <w:sz w:val="4"/>
          <w:szCs w:val="4"/>
          <w:lang w:eastAsia="bg-BG"/>
        </w:rPr>
      </w:pPr>
      <w:r>
        <w:rPr>
          <w:b/>
          <w:bCs/>
          <w:iCs/>
          <w:sz w:val="4"/>
          <w:szCs w:val="4"/>
          <w:lang w:eastAsia="bg-BG"/>
        </w:rPr>
      </w:r>
    </w:p>
    <w:p>
      <w:pPr>
        <w:pStyle w:val="Normal"/>
        <w:autoSpaceDE w:val="false"/>
        <w:spacing w:before="20" w:after="20"/>
        <w:ind w:firstLine="709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20" w:after="20"/>
        <w:ind w:firstLine="709"/>
        <w:rPr>
          <w:i/>
          <w:i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  - 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2</w:t>
      </w:r>
    </w:p>
    <w:p>
      <w:pPr>
        <w:pStyle w:val="Normal"/>
        <w:spacing w:lineRule="auto" w:line="276" w:before="20" w:after="20"/>
        <w:ind w:firstLine="709"/>
        <w:jc w:val="both"/>
        <w:rPr>
          <w:rFonts w:eastAsia="Calibri"/>
          <w:b/>
          <w:b/>
          <w:i/>
          <w:i/>
          <w:sz w:val="10"/>
          <w:szCs w:val="10"/>
          <w:lang w:eastAsia="bg-BG"/>
        </w:rPr>
      </w:pPr>
      <w:r>
        <w:rPr>
          <w:rFonts w:eastAsia="Calibri"/>
          <w:b/>
          <w:i/>
          <w:sz w:val="10"/>
          <w:szCs w:val="10"/>
          <w:lang w:eastAsia="bg-BG"/>
        </w:rPr>
      </w:r>
    </w:p>
    <w:p>
      <w:pPr>
        <w:pStyle w:val="Normal"/>
        <w:spacing w:lineRule="auto" w:line="276" w:before="20" w:after="20"/>
        <w:ind w:firstLine="709"/>
        <w:jc w:val="both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 </w:t>
      </w:r>
      <w:r>
        <w:rPr>
          <w:rFonts w:eastAsia="Calibri"/>
          <w:b/>
        </w:rPr>
        <w:t xml:space="preserve">     ПОДПИС И ПЕЧАТ :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2.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2.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rFonts w:ascii="Wingdings" w:hAnsi="Wingdings" w:cs="Wingdings"/>
      <w:i w:val="false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rFonts w:ascii="Wingdings" w:hAnsi="Wingdings" w:cs="Wingdings"/>
      <w:i w:val="false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Nechi</cp:lastModifiedBy>
  <cp:lastPrinted>2012-06-22T15:25:00Z</cp:lastPrinted>
  <dcterms:modified xsi:type="dcterms:W3CDTF">2013-07-04T13:12:00Z</dcterms:modified>
  <cp:revision>113</cp:revision>
  <dc:subject/>
  <dc:title>Oferta</dc:title>
</cp:coreProperties>
</file>